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 EVALUĂRII NAȚIONALE – 202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591"/>
        <w:gridCol w:w="308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 candidatului/candidate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EȘEDINTE CENTRU DE EXAMEN: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1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3-05-30T06:03:00Z</dcterms:modified>
  <cp:revision>7</cp:revision>
  <dc:subject/>
  <dc:title>INSPECTORATUL ŞCOLAR JUDEŢEAN MUREŞ</dc:title>
</cp:coreProperties>
</file>